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65962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32273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33390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37317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