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48193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31529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32204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79032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