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1391254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501354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4868990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8184205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