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91283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83036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