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49197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04443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48747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03500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