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 n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fn. !trl. (HT(node trl)) &lt;= n ==&gt; (fn(node trl) = f(MAP fn tr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