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CONV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can be used to rewrite a ter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PURE_ONCE_REWRITE_CONV, PUR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