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ZIP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1 = LENGTH l2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x1 x2. ZIP(SNOC x1 l1,SNOC x2 l2) = SNOC(x1,x2)(ZIP(l1,l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