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BWORD0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. NBWORD 0 m = WORD[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