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LAD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x + y) &lt;= (x + z) = y &lt;=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