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hild : ((print_tree -&gt; print_tree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ring # in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_bind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var_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ransforming a print-tree bound to a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tavariable transformation part of a pretty-printing ru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quirement is to `declare' a new metavariable to b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performing a transformation on a single existing meta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unction requir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# int) list -&gt; print_binding -&gt; metavar_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re are four functions available to facilitate this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ur different types of data which can be bound to a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child} is the function for use when the data is a single print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transformation function.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etavariable which is bound to the value to be transform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se arguments and a pretty-printer environment, {new_chi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item bound to the named metavariable and then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function to it. The result is then made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ding to a metavariable, that is it is made into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tavar_bi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child} fails if the named metavariable does not exist or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hildren, new_name, new_names, bound_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