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ZERO_DEF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0 = ABS_num ZERO_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