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272973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621970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4459187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5668501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