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05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245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764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311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201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387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78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435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949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586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037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880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660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