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116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439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443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822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103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429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018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568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423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094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059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383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419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264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5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586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799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