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5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61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09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75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2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37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9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79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81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4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005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37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01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50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73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