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954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113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930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687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58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06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65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944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901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560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242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9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221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253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291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865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089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