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181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38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088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601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01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683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682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973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953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57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001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479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500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