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6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03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2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7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406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45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17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43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348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13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60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06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31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74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2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