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23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893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428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97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4184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814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652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595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594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40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47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79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788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