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20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982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021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95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794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348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8691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64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788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7849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144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777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86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781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16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910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84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