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444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1997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823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4391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350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780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124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458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624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72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131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117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639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05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720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