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450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898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69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5479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090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84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360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1566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257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163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235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542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945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243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7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