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155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697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668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2496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837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105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6528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927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162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041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052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787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640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