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314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011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246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186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682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1554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39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891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075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71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469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0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335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160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553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1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37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