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3591409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94384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0567425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3965144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3151389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374170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197759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433287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916183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790983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863684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4085811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284395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4545962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280433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319614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274842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7098797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175626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597920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289185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172024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5384846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915229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2767104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5967057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167926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9697874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1356308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419624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1437328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8984405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868352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6447809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8838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022431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4863765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809673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740397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