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82049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26579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64642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69409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