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67986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600080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844283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690509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