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30093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70377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73239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10585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