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802914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075417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390550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667753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