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567178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497565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585105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976857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