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45589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41905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60067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46475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