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1271299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459204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