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925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91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74983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062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