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853193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4433521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