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9911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1330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05596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