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s_of_c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s_of_congs : thm list -&gt; simpse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ngruence rules to a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ximal generality, simplification operations in HOL Light (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SIMP_TAC}) are controlled by a `simpset', which may contain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rewrite rules, conversions and provers for condi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ation of how to use the prover on the conditions and how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to rewrites. A call {ss_of_congs thl ss} adds {thl}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 rules to the simpset {ss} to yield a new simpset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of how congruence rules can be used, see {extend_basic_co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less the congruence rules are mal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writes, SIMP_CONV, ss_of_conv, ss_of_maker, ss_of_prover, ss_of_pr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of_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