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ft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ft_theorem : thm * thm -&gt; thm * thm * thm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 a theorem to quotient type from represen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ift_theorem} should be applied (i) a pair of type bi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s returned by {define_quotient_type} for equivalence class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 {R}, (ii) a triple of theorems asserting that the relation 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xive, symmetric and transitive in exactly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R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 y. R x y &lt;=&gt; R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 y z. R x y /\ R y z ==&gt; R x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(iii) the list of theorems returned as the second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from {lift_function} for all functions that should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then applied to a theorem about the representing ty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s it over to the quotient type, appropriate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the representing type into quantification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type, and replacing functions over the representing typ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ifted counterparts. Note that all variables should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; these may be existential or universal but if any types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ype {rty} it must be just {rty} and not a compo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type such as {rty-&gt;rty} or {rty#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input theorems are malformed (e.g. symmetry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instead of equivalence) or fail to correspond (e.g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 variables in the type bijections and the equivalence theo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fail, but if used improperly may not map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tinuation of the example in the documentatio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quotient_type} and {lift_function}, where a type of finite multi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quotient of the type of lists by a suitable equival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ultisame}. We can take the theorems asserting that this is indeed reflex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and tran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[MULTISAME_REFL;MULTISAME_SYM;MULTISAME_TRANS] = (CONJUNCTS o pr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(!l:(A)list. multisame l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l l':(A)list. multisame l l' &lt;=&gt; multisame l'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l1 l2 l3:(A)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same l1 l2 /\ multisame l2 l3 ==&gt; multisame l1 l3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multisame] THEN 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an now lift theorems. For example, we know that {APPE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sociative, and so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ULTISAME_APPEND_ASSOC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l m n. multisame (APPEND l (APPEND m n)) (APPEND (APPEND l m) n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APPEND_ASSOC; MULTISAME_REF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can easily show how list multiplicity interacts with {APPEND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ISTMULT_APPEND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a l m. listmult a (APPEND l m) = listmult a l + listmult a 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listmult; LENGTH_APPEND; FILTER_APPEN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and any others like them can now be lifted to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[MULTIPLICITY_MUNION;MUNION_ASSOC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(lift_theorem (multiset_abs,multiset_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ULTISAME_REFL,MULTISAME_SYM,MULTISAME_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ultiplicity_th; munion_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STMULT_APPEND; MULTISAME_APPEND_ASSOC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MULTIPLICITY_MUNION 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city a (munion l m) = multiplicity a l + multiplicity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MUNION_ASSOC 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 m n. munion l (munion m n) = munion (munion l m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quotient_type, lift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