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_FIRST : ('a -&gt; tactic) -&gt; 'a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irst tactic that succeeds in a list given by mapping a func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-producing function {f} and a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x1;...;xn]}, the elements of which have the same type as {f}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{MAP_FIRST} maps the function {f} over the list, produc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hen tries applying these tactics to the goal til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(xm)} is the first to succeed, then the overall effec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ying {f(xm)}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FIRST f [x1;...;xn] = (f x1) ORELSE ... ORELSE (f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MAP_FIRST} to a function and tactic list fail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when applied to any of the elements of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iff all the resulting tactics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inition of integer-valued re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eds "Library/floor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have a set of `composition' theorems asserting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 under various arithmet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GER_CLOS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n. integer (&amp;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. integer x /\ integer y ==&gt; integer (x +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. integer x /\ integer y ==&gt; integer (x -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. integer x /\ integer y ==&gt; integer (x *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r. integer x ==&gt; integer (x pow r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. integer x ==&gt; integer (--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. integer x ==&gt; integer (ab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we want to prove that some composite term has integ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integer(x) /\ intege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integer(&amp;2 * (x - &amp;1) pow 7 + &amp;11 * (y + &amp;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integer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integer y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teger (&amp;2 * (x - &amp;1) pow 7 + &amp;11 * (y + &amp;1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proof using {ASM_MESON_TAC[INTEGER_CLOSED]} works fine. Howev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application of composition theorems more precise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INT_CLOSURE_TA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_FIRST MATCH_MP_TAC (CONJUNCTS(CONJUNCT2 INTEGER_CLOSED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could solve the goa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(REPEAT INT_CLOSURE_TAC THEN ASM_REWRITE_TAC[CONJUNCT1 INTEGER_CLOSE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MAP_EVERY, OR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