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universally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!p q.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 q. t) = (!q t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FORALL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p q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