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B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IS_SUBLIST l[]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l. IS_SUBLIST[](CONS x l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x2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SUBLIST(CONS x1 l1)(CONS x2 l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1 = x2) /\ IS_PREFIX l1 l2 \/ IS_SUBLIST l1(CONS x2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