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tre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tree_name : (print_tree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xtract the name (label) of the root node of a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ree_children, Print_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