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N_THM : (void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stored in the top window of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stored in the window on the top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will have the form that assuming some subset of the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of the window, the current focus is related to the origina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lationship the window is supposed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