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CHOICE_NOT_IN_REST pred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. ~(CHOICE s) IN (REST 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