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106476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900720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520467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575710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