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981751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929481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728675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4268649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