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13506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1350694"/>
            <w:bookmarkStart w:id="1" w:name="__Fieldmark__0_4813506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