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15197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5193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5506264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