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986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364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6928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8479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9090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2999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9388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264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0442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1691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4136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4058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5633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9248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0220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