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6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14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4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7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1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14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76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07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79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162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1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3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04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