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148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17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460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16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063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81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03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46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61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255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9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7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12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52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52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30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6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