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279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979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441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605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77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114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273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025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533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89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734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919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218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015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686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964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315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