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931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9290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4966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450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200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8356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1031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8350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6238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46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3707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0087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787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304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4929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