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391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6389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5358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4234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4536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8532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2382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2872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1499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4080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480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264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2336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