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11066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9475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00171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27196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1435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99885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54451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13050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88750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85692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5742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78584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08684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90515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52858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00398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6988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68490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08612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35405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0457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9868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90060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5214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26066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57650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91674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23671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06274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90324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55224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40246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26231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0975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86054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90165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736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21411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06727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